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Brett Templeton (GE) Robin Brawner (Special Services) Class/block: 3</w:t>
      </w:r>
      <w:r>
        <w:rPr>
          <w:vertAlign w:val="superscript"/>
        </w:rPr>
        <w:t>rd</w:t>
      </w:r>
      <w:r>
        <w:rPr/>
        <w:t xml:space="preserve"> Drama II Date: May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 Research from Acting Project via Glogster </w:t>
      </w:r>
    </w:p>
    <w:p>
      <w:pPr>
        <w:pStyle w:val="Normal"/>
        <w:numPr>
          <w:ilvl w:val="0"/>
          <w:numId w:val="1"/>
        </w:numPr>
        <w:rPr/>
      </w:pPr>
      <w:r>
        <w:rPr/>
        <w:t>Evaluate the information presented to use in response (“what you learned about excellent actors”)</w:t>
      </w:r>
    </w:p>
    <w:p>
      <w:pPr>
        <w:pStyle w:val="Normal"/>
        <w:numPr>
          <w:ilvl w:val="0"/>
          <w:numId w:val="1"/>
        </w:numPr>
        <w:rPr/>
      </w:pPr>
      <w:r>
        <w:rPr/>
        <w:t>Use a variety of presentation models for expression (written, list, poster, Prezi, etc.)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95"/>
        <w:gridCol w:w="3442"/>
        <w:gridCol w:w="3321"/>
        <w:gridCol w:w="38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SP’s  Ro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assignment (3 interesting facts/pieces of info about peer presentation-video clips about excellent acting) to use for respons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technology on computers (model use of note-taking using appropriate technology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/Gina: typing (?), live scribe (?) or use of organizer for notes onprojects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students understanding of technology note-takin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 appropriate note-taking strategies (use of technology: word, interactive organizer, live scribe (?), etc.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omputers access to all technology- use of student drive folder for saving (set up folders for specific students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: Presentation of Glogster Assignment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Check off rubric (for evaluation of criteria met)</w:t>
            </w:r>
          </w:p>
          <w:p>
            <w:pPr>
              <w:pStyle w:val="Normal"/>
              <w:rPr/>
            </w:pPr>
            <w:r>
              <w:rPr/>
              <w:t>Informal assessment of notes (check off students’ notes for understanding/completion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Check off rubric (for evaluation of criteria met)</w:t>
            </w:r>
          </w:p>
          <w:p>
            <w:pPr>
              <w:pStyle w:val="Normal"/>
              <w:rPr/>
            </w:pPr>
            <w:r>
              <w:rPr/>
              <w:t>Check use of technology for notes! (see if students are appropriately using methods!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on-one for Gina (using technology and saving!!!!!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Services Provi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e Computer Lab, provide examples of presentation note-taking strategi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arious methods of integrating note-taking w/technology (set up models on work station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all materials from lab, evaluate final respon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evaluate Glogster Presentations (using class rubr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May 16 2012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0:00Z</dcterms:created>
  <dc:creator>fcps</dc:creator>
  <dc:description/>
  <cp:keywords/>
  <dc:language>en-US</dc:language>
  <cp:lastModifiedBy>FCPS</cp:lastModifiedBy>
  <dcterms:modified xsi:type="dcterms:W3CDTF">2012-05-14T11:30:00Z</dcterms:modified>
  <cp:revision>2</cp:revision>
  <dc:subject/>
  <dc:title>Co-Teaching Planning Form</dc:title>
</cp:coreProperties>
</file>